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Unit 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一、单词拼写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I often visit them ________ the weeken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We can meet ________ the bus stop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We like going ________ the park togeth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I usually play chess________ my grandp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—________ do you usually do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—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 usually read book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二、单选题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6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2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6.Grandma is cooking lunch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shd w:fill="FFFFFF" w:val="clear"/>
        </w:rPr>
        <w:t>the kitchen.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at B. on C. i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7.What are you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do B. doing C. does them.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I often write email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on B. for C. t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9.Do you want to g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shop B. shopping C. shoping twelve o'clock.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We can mee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at B. on C. in at the weekend ?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What do you usuall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 do B. go C. com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三、选词填空（词汇运用）（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1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题；共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分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选出适当的短语，完成对话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rite emails goshopping play sport playches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Do you________with your friend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Yes. I often play football with the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at do you usually do with your grandparent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 usually ________with the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Do you________to your grandparents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Yes. They live in the US. I often write emails to them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4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 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ould you like to________with me, Ann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Yes. I like shopping.</w:t>
      </w:r>
    </w:p>
    <w:p>
      <w:pPr>
        <w:pStyle w:val="Style16"/>
        <w:spacing w:lineRule="atLeast" w:line="352"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答案解析部分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单词拼写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经常在周末去看望他们。在周末，固定结构，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t the weekend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在周末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t the weekend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情况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e can meet at the bus stop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我们能在汽车站见面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t the bus stop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在公共汽车站词组的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to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e like going to the park together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我们喜欢一起去公园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it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我经常和祖父一起下棋。根据题意填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ith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表伴随，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ith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表示的意思是“和</w:t>
      </w:r>
      <w:r>
        <w:rPr>
          <w:rFonts w:ascii="MS Gothic" w:hAnsi="MS Gothic" w:cs="MS Gothic" w:eastAsia="MS Gothic"/>
          <w:color w:val="333333"/>
          <w:spacing w:val="9"/>
          <w:sz w:val="23"/>
          <w:szCs w:val="23"/>
        </w:rPr>
        <w:t>⋯⋯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起”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 评】本题考查的是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ith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情况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5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hat do you usually do?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你经常做什么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 usually read books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我经常读书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hat do you usually do?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句型的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单选题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6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介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奶奶正在厨房做午饭。在厨房，是固定词组，用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in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的掌握。在厨房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in the kitchen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7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你在做什么？系动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re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后的动词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形式，是约定俗成的用法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hat are you do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？你在做什么？的掌握情况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8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介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我经常写电子邮件给他们。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rite emails to s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给某人写信，固定搭配，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to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情况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9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句意：你想去购物吗？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go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后面的动词要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ing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形式，表去做某事，约定俗成的用法。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go shopping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词组的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0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介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句意：我们能在十二点见面。具体时间点用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t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。故选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介词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a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1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答案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解析】【分析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hat do you usually do on the weekend ?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你在周末经常做什么？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本题考查的是对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hat do you usually do on the weekend ?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的掌握情况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选词填空（词汇运用）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2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答案】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 spor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 ches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rite email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go shoppin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考点】动词，谈论 人或物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【解析】【分析】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Write emails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写邮件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;  go shopping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去购物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;  play sport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做运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;  play chess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下棋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: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和你的朋友们一起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吗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?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的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经常和他们一起踢足球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根据句意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问句问一起做运动吗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?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 sport"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做运动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"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play sport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: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通常和你的祖父母一起做什么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?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通常和他们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....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句意和所给短语用排除法可知填上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lay chess"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下棋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"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play ches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.....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的祖父母吗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? 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的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他们住在美国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给他们写邮件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根据回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"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写邮件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"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可知这里问写邮件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应填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"write emails"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write emai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）句子意思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: — Ann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你愿意和我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.....? —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是的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我喜欢购物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根据回答知道这里是去购物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故答案为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: go shopp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【点评】这是考查补全对话的题目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 xml:space="preserve">. 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根据上下文的意思选择合适的短语即可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29:00Z</dcterms:created>
  <dc:creator>Administrator</dc:creator>
  <dc:description/>
  <dc:language>en-US</dc:language>
  <cp:lastModifiedBy>所儿</cp:lastModifiedBy>
  <dcterms:modified xsi:type="dcterms:W3CDTF">2023-04-03T02:5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93D1234E64F749382A48687C5D55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